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  <w:sz w:val="18"/>
          <w:szCs w:val="18"/>
        </w:rPr>
      </w:pPr>
      <w:r>
        <w:rPr>
          <w:rFonts w:eastAsia="DIN-Regular;MS Mincho" w:cs="DIN-Regular;MS Mincho" w:ascii="DIN-Regular;MS Mincho" w:hAnsi="DIN-Regular;MS Mincho"/>
          <w:color w:val="000000"/>
          <w:sz w:val="18"/>
          <w:szCs w:val="18"/>
        </w:rPr>
        <w:t>405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b/>
          <w:b/>
          <w:color w:val="000000"/>
          <w:sz w:val="25"/>
          <w:szCs w:val="25"/>
        </w:rPr>
      </w:pPr>
      <w:r>
        <w:rPr>
          <w:rFonts w:eastAsia="DIN-Regular;MS Mincho" w:cs="DIN-Regular;MS Mincho" w:ascii="DIN-Regular;MS Mincho" w:hAnsi="DIN-Regular;MS Mincho"/>
          <w:b/>
          <w:color w:val="000000"/>
          <w:sz w:val="25"/>
          <w:szCs w:val="25"/>
        </w:rPr>
        <w:t>Material Causes and Consequences of Imperialist Wars of Recoloniz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-Regular;MS Mincho" w:cs="DIN-Regular;MS Mincho" w:ascii="DIN-Regular;MS Mincho" w:hAnsi="DIN-Regular;MS Mincho"/>
          <w:b/>
          <w:color w:val="000000"/>
          <w:sz w:val="25"/>
          <w:szCs w:val="25"/>
        </w:rPr>
        <w:t xml:space="preserve">Complex Disaster </w:t>
      </w:r>
      <w:r>
        <w:rPr>
          <w:rFonts w:eastAsia="DIN-Regular;MS Mincho" w:cs="DIN-Regular;MS Mincho" w:ascii="DIN-Regular;MS Mincho" w:hAnsi="DIN-Regular;MS Mincho"/>
          <w:b/>
          <w:color w:val="000000"/>
          <w:sz w:val="25"/>
          <w:szCs w:val="25"/>
        </w:rPr>
        <w:t>–</w:t>
      </w:r>
      <w:r>
        <w:rPr>
          <w:rFonts w:eastAsia="DIN-Regular;MS Mincho" w:cs="DIN-Regular;MS Mincho" w:ascii="DIN-Regular;MS Mincho" w:hAnsi="DIN-Regular;MS Mincho"/>
          <w:b/>
          <w:color w:val="000000"/>
          <w:sz w:val="25"/>
          <w:szCs w:val="25"/>
        </w:rPr>
        <w:t xml:space="preserve"> the Case of the 1999 NATO Depleted Uranium Bombing of FR Yugoslavia Revisi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-Regular;MS Mincho" w:cs="DIN-Regular;MS Mincho" w:ascii="DIN-Regular;MS Mincho" w:hAnsi="DIN-Regular;MS Mincho"/>
          <w:color w:val="000000"/>
        </w:rPr>
        <w:t xml:space="preserve">Vera A Vratusa, Faculty of Philosophy - Belgrade University | </w:t>
      </w:r>
      <w:r>
        <w:rPr>
          <w:rFonts w:eastAsia="DIN-Regular;MS Mincho" w:cs="DIN-Regular;MS Mincho" w:ascii="DIN-Regular;MS Mincho" w:hAnsi="DIN-Regular;MS Mincho"/>
          <w:color w:val="000081"/>
        </w:rPr>
        <w:t>vvratusa@f.bg.ac.rs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This paper revisits (Vratusa, ESA 1999:351,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2001:248, 2003:141) material causes an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consequences of implementation of imperialist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wars of recolonization complex disaster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scenario of mass media propaganda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preparation and live broadcasting of allegedl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-Regular;MS Mincho" w:cs="DIN-Regular;MS Mincho" w:ascii="DIN-Regular;MS Mincho" w:hAnsi="DIN-Regular;MS Mincho"/>
          <w:color w:val="000000"/>
        </w:rPr>
        <w:t>„</w:t>
      </w:r>
      <w:r>
        <w:rPr>
          <w:rFonts w:eastAsia="DIN-Regular;MS Mincho" w:cs="DIN-Regular;MS Mincho" w:ascii="DIN-Regular;MS Mincho" w:hAnsi="DIN-Regular;MS Mincho"/>
          <w:color w:val="000000"/>
        </w:rPr>
        <w:t>protective</w:t>
      </w:r>
      <w:r>
        <w:rPr>
          <w:rFonts w:eastAsia="DIN-Regular;MS Mincho" w:cs="DIN-Regular;MS Mincho" w:ascii="DIN-Regular;MS Mincho" w:hAnsi="DIN-Regular;MS Mincho"/>
          <w:color w:val="000000"/>
        </w:rPr>
        <w:t>“</w:t>
      </w:r>
      <w:r>
        <w:rPr>
          <w:rFonts w:eastAsia="DIN-Regular;MS Mincho" w:cs="DIN-Regular;MS Mincho" w:ascii="DIN-Regular;MS Mincho" w:hAnsi="DIN-Regular;MS Mincho"/>
          <w:color w:val="000000"/>
        </w:rPr>
        <w:t xml:space="preserve">, </w:t>
      </w:r>
      <w:r>
        <w:rPr>
          <w:rFonts w:eastAsia="DIN-Regular;MS Mincho" w:cs="DIN-Regular;MS Mincho" w:ascii="DIN-Regular;MS Mincho" w:hAnsi="DIN-Regular;MS Mincho"/>
          <w:color w:val="000000"/>
        </w:rPr>
        <w:t>„</w:t>
      </w:r>
      <w:r>
        <w:rPr>
          <w:rFonts w:eastAsia="DIN-Regular;MS Mincho" w:cs="DIN-Regular;MS Mincho" w:ascii="DIN-Regular;MS Mincho" w:hAnsi="DIN-Regular;MS Mincho"/>
          <w:color w:val="000000"/>
        </w:rPr>
        <w:t>humanitarian</w:t>
      </w:r>
      <w:r>
        <w:rPr>
          <w:rFonts w:eastAsia="DIN-Regular;MS Mincho" w:cs="DIN-Regular;MS Mincho" w:ascii="DIN-Regular;MS Mincho" w:hAnsi="DIN-Regular;MS Mincho"/>
          <w:color w:val="000000"/>
        </w:rPr>
        <w:t>“</w:t>
      </w:r>
      <w:r>
        <w:rPr>
          <w:rFonts w:eastAsia="DIN-Regular;MS Mincho" w:cs="DIN-Regular;MS Mincho" w:ascii="DIN-Regular;MS Mincho" w:hAnsi="DIN-Regular;MS Mincho"/>
          <w:color w:val="000000"/>
        </w:rPr>
        <w:t xml:space="preserve"> and unauthorize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by UN Security Council NATO aerial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bombardment of civilians and life-sustaining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infrastructure with depleted uranium coate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projectiles, on the basis of empirical evidenc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gathered after several reprises of this scenario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and after the passing of the latency period that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preceded the dramatic increase in lymphoma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and solid cancer as well as in birth defects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incidence in Serbia and other bombarde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countries. The main finding of this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reconsideration is that in the conditions of th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exacerbation of the global systemic hyper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accumulation of capital crisis, the financial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capital centralized and concentrated in th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hands of tiny but powerful global corporate an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banking oligarchy intensifies implementation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of described scenario, in the attempt to scar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the laid off, impoverished and indebte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exploited and oppressed direct producers all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over the world not to resist robbery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privatization of public infrastructure and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services, in order to avoid cheap disposal of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toxic, radioactive and mutagenic nuclear wast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over their heads with genocidal and ecocidal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long term consequences. The boomerang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effect of this private profit maximizing war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strategy includes ailment of imperiali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DIN-Regular;MS Mincho" w:cs="DIN-Regular;MS Mincho" w:ascii="DIN-Regular;MS Mincho" w:hAnsi="DIN-Regular;MS Mincho"/>
          <w:color w:val="000000"/>
        </w:rPr>
        <w:t>countries</w:t>
      </w:r>
      <w:r>
        <w:rPr>
          <w:rFonts w:eastAsia="DIN-Regular;MS Mincho" w:cs="DIN-Regular;MS Mincho" w:ascii="DIN-Regular;MS Mincho" w:hAnsi="DIN-Regular;MS Mincho"/>
          <w:color w:val="000000"/>
        </w:rPr>
        <w:t>’</w:t>
      </w:r>
      <w:r>
        <w:rPr>
          <w:rFonts w:eastAsia="DIN-Regular;MS Mincho" w:cs="DIN-Regular;MS Mincho" w:ascii="DIN-Regular;MS Mincho" w:hAnsi="DIN-Regular;MS Mincho"/>
          <w:color w:val="000000"/>
        </w:rPr>
        <w:t xml:space="preserve"> soldiers when engaged on th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ground after aerial bombardment , as well as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widening of the ozone hole in the atmosphere</w:t>
      </w:r>
    </w:p>
    <w:p>
      <w:pPr>
        <w:pStyle w:val="Normal"/>
        <w:autoSpaceDE w:val="false"/>
        <w:spacing w:lineRule="auto" w:line="240" w:before="0" w:after="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of entire planet, causing disastrous climate</w:t>
      </w:r>
    </w:p>
    <w:p>
      <w:pPr>
        <w:pStyle w:val="Normal"/>
        <w:spacing w:before="0" w:after="200"/>
        <w:rPr>
          <w:rFonts w:ascii="DIN-Regular;MS Mincho" w:hAnsi="DIN-Regular;MS Mincho" w:eastAsia="DIN-Regular;MS Mincho" w:cs="DIN-Regular;MS Mincho"/>
          <w:color w:val="000000"/>
        </w:rPr>
      </w:pPr>
      <w:r>
        <w:rPr>
          <w:rFonts w:eastAsia="DIN-Regular;MS Mincho" w:cs="DIN-Regular;MS Mincho" w:ascii="DIN-Regular;MS Mincho" w:hAnsi="DIN-Regular;MS Mincho"/>
          <w:color w:val="000000"/>
        </w:rPr>
        <w:t>changes also in imperialist countr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N-Regular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3:00Z</dcterms:created>
  <dc:creator>x</dc:creator>
  <dc:description/>
  <cp:keywords/>
  <dc:language>en-US</dc:language>
  <cp:lastModifiedBy>x</cp:lastModifiedBy>
  <dcterms:modified xsi:type="dcterms:W3CDTF">2013-09-18T15:43:00Z</dcterms:modified>
  <cp:revision>2</cp:revision>
  <dc:subject/>
  <dc:title/>
</cp:coreProperties>
</file>